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Prace remontowo-adaptacyjne w pomieszczeniach byłej szkoły w Radomyślu Wielkim”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20-06-03T06:30:00Z</dcterms:modified>
  <cp:revision>29</cp:revision>
  <dc:subject/>
  <dc:title>Rozdział II SIWZ – Załącznik nr 5 do oferty</dc:title>
</cp:coreProperties>
</file>